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 21126 Järise-Asuka km-l 5,540-5,790 vasakul 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756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37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8-27T10:37:00Z</dcterms:modified>
  <cp:revision>2</cp:revision>
  <dc:subject/>
  <dc:title/>
</cp:coreProperties>
</file>